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58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Элиста    -      Ставр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6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61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1"/>
        <w:gridCol w:w="5317"/>
      </w:tblGrid>
      <w:tr>
        <w:trPr>
          <w:trHeight w:val="1146" w:hRule="atLeas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Элиста, 358011 г. Элиста, ул. Привокзальная</w:t>
            </w:r>
          </w:p>
        </w:tc>
      </w:tr>
      <w:tr>
        <w:trPr>
          <w:trHeight w:val="859" w:hRule="atLeas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Арзгир, 356570, Ставропольский край, с. Арзгир, ул. Кирова, д. 15</w:t>
            </w:r>
          </w:p>
        </w:tc>
      </w:tr>
      <w:tr>
        <w:trPr>
          <w:trHeight w:val="962" w:hRule="atLeas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24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Летняя Ставка, 356522, Ставропольский край, Туркменский район, с. Летняя Ставка, ул. Садовая, д. 52</w:t>
            </w:r>
          </w:p>
        </w:tc>
      </w:tr>
      <w:tr>
        <w:trPr>
          <w:trHeight w:val="977" w:hRule="atLeas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, Ставропольский край, г. Ставрополь, ул. Маршала Жукова, 27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5192"/>
        <w:gridCol w:w="3413"/>
      </w:tblGrid>
      <w:tr>
        <w:trPr>
          <w:trHeight w:val="57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им. Городовико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9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Элиста - Арзгир - Минеральные Воды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Элиста - примыкание к автомобильной дороге "Дивное - Рагули - Арзгир" (в границах Ставропольского края)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ивное - Рагули - Арзгир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9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ивное - Рагули - Арзгир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Журавское - Благодарный - Кучерла -Красный Маныч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9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9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9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Подъезд к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Ставрополю от автомобильной дороги "Астрахань - Элиста -Ставрополь"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5202"/>
        <w:gridCol w:w="3382"/>
      </w:tblGrid>
      <w:tr>
        <w:trPr>
          <w:trHeight w:val="56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3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Подъезд к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Ставрополю от автомобильной дороги "Астрахань - Элиста -Ставрополь"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Журавское - Благодарный - Кучерла -Красный Маныч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ивное - Рагули - Арзгир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ивное - Рагули - Арзгир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Элиста - примыкание к автомобильной дороге "Дивное - Рагули - Арзгир" (в границах Ставропольского края)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Элиста - Арзгир - Минеральные Воды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им. Городовиков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9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58"/>
        <w:gridCol w:w="1604"/>
        <w:gridCol w:w="1543"/>
        <w:gridCol w:w="1305"/>
        <w:gridCol w:w="1916"/>
      </w:tblGrid>
      <w:tr>
        <w:trPr>
          <w:trHeight w:val="307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6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п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1168"/>
        <w:gridCol w:w="1426"/>
        <w:gridCol w:w="1168"/>
        <w:gridCol w:w="1443"/>
        <w:gridCol w:w="635"/>
        <w:gridCol w:w="660"/>
        <w:gridCol w:w="508"/>
        <w:gridCol w:w="633"/>
      </w:tblGrid>
      <w:tr>
        <w:trPr>
          <w:trHeight w:val="297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N остановочного пункта из реестра остановочных пунктов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1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 w:cs="Arial Unicode MS"/>
                <w:sz w:val="14"/>
                <w:szCs w:val="14"/>
                <w:lang w:val="ru-RU" w:eastAsia="ru-RU" w:bidi="ar-SA"/>
              </w:rPr>
              <w:t>Дни</w:t>
            </w:r>
            <w:r>
              <w:rPr>
                <w:rStyle w:val="FontStyle24"/>
                <w:rFonts w:eastAsia="Arial Unicode MS" w:cs="Arial Unicode MS" w:ascii="Arial Unicode MS" w:hAnsi="Arial Unicode MS"/>
                <w:sz w:val="14"/>
                <w:szCs w:val="14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 отправления, час: мин.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 , час: мин.</w:t>
            </w:r>
          </w:p>
        </w:tc>
      </w:tr>
      <w:tr>
        <w:trPr>
          <w:trHeight w:val="290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:55; 04: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:50; 06: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:45; 05:5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30; 07: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25; 07:1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3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5; 09:0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181"/>
        <w:gridCol w:w="1431"/>
        <w:gridCol w:w="1172"/>
        <w:gridCol w:w="1438"/>
        <w:gridCol w:w="642"/>
        <w:gridCol w:w="656"/>
        <w:gridCol w:w="517"/>
        <w:gridCol w:w="637"/>
      </w:tblGrid>
      <w:tr>
        <w:trPr>
          <w:trHeight w:val="307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8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 быти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9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5; 16: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; 18: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; 18:0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25; нет прибыт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; 21: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-30"/>
      <w:sz w:val="26"/>
      <w:szCs w:val="26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2</Characters>
  <CharactersWithSpaces>4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14:00Z</dcterms:created>
  <dc:creator/>
  <dc:description/>
  <dc:language>en-US</dc:language>
  <cp:lastModifiedBy/>
  <dcterms:modified xsi:type="dcterms:W3CDTF">2019-02-04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